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10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1403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hanging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25.10.2021                                                                                                    №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400" w:leader="none"/>
          <w:tab w:val="left" w:pos="50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Дружный</w:t>
      </w:r>
    </w:p>
    <w:p>
      <w:pPr>
        <w:pStyle w:val="Normal"/>
        <w:widowControl w:val="false"/>
        <w:tabs>
          <w:tab w:val="clear" w:pos="708"/>
          <w:tab w:val="left" w:pos="3400" w:leader="none"/>
          <w:tab w:val="left" w:pos="50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400" w:leader="none"/>
          <w:tab w:val="left" w:pos="50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нения бюджета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 по расходам и источникам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19 и 219.2 Бюджетного кодекса Россий</w:t>
        <w:softHyphen/>
        <w:t>ской Федерации, в целях организации исполнения бюджета муниципального образования Белореченский район,  бюджетов  поселений,  входящих  в состав  Белореченского  района по расхо</w:t>
        <w:softHyphen/>
        <w:t xml:space="preserve">дам и источникам финансирования дефицита к бюджетов на очередной финансовый год и на плановый период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32 Устава Дружненского сельского поселения Белореченского района, п о с т а н о в л я ю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исполнения бюджета Дружненского сельского поселения Белореченского района по расходам и источникам финансирования дефицита местного бюдж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А.Н. Шип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4962" w:hanging="284"/>
        <w:rPr/>
      </w:pPr>
      <w:r>
        <w:rPr>
          <w:rFonts w:cs="Times New Roman" w:ascii="Times New Roman" w:hAnsi="Times New Roman"/>
          <w:sz w:val="28"/>
          <w:szCs w:val="28"/>
        </w:rPr>
        <w:t>администрации Дружненского</w:t>
      </w:r>
    </w:p>
    <w:p>
      <w:pPr>
        <w:pStyle w:val="Normal"/>
        <w:spacing w:lineRule="auto" w:line="240" w:before="0" w:after="0"/>
        <w:ind w:left="496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Белореченского </w:t>
      </w:r>
    </w:p>
    <w:p>
      <w:pPr>
        <w:pStyle w:val="Normal"/>
        <w:spacing w:lineRule="auto" w:line="240" w:before="0" w:after="0"/>
        <w:ind w:left="496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Heading1"/>
        <w:spacing w:before="0" w:after="0"/>
        <w:ind w:left="4962" w:hanging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5.10.2021 № 14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  <w:bookmarkStart w:id="0" w:name="Par48"/>
      <w:bookmarkStart w:id="1" w:name="Par48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я бюджета Дружненского сельского поселения Белореченского района по расходам и источникам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ий Порядок разработан в соответствии с п. 1, п. 5 ст. 219; п. 1 ст. 219.2 Бюджетного кодекса Российской Федерации и определяет правила исполнения местного бюджета по расходам и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Исполнение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расходам бюджета осуществляется главными распорядителями средств местного бю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джета (далее - главные распорядители), являющимися также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источникам финансирования дефицита бюджета осуществляется главным администратором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сполнение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расходам бюджета и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изу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основе единства кассы и подведомственности расходов в соответствии со сводной бюджетной росписью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кассовым планом исполнения местного бюджета.</w:t>
      </w:r>
    </w:p>
    <w:p>
      <w:pPr>
        <w:pStyle w:val="Style20"/>
        <w:ind w:firstLine="709"/>
        <w:rPr/>
      </w:pPr>
      <w:r>
        <w:rPr/>
        <w:t xml:space="preserve">1.4. Кассовое обслуживание исполнения бюджета </w:t>
      </w:r>
      <w:r>
        <w:rPr>
          <w:shd w:fill="FFFFFF" w:val="clear"/>
        </w:rPr>
        <w:t>Дружненского</w:t>
      </w:r>
      <w:r>
        <w:rPr/>
        <w:t xml:space="preserve"> сельского поселения по расходам и источникам финансирования дефицита местного бюджета осуществляется финансовым управлением муниципального образования Белореченский район с открытием и ведением лицевых счетов по учету операций со средствами местного бюджета, открываемых бюджетополучателям и администратору источников финансирования дефицита бюджета </w:t>
      </w:r>
      <w:r>
        <w:rPr>
          <w:shd w:fill="FFFFFF" w:val="clear"/>
        </w:rPr>
        <w:t>Дружненского</w:t>
      </w:r>
      <w:r>
        <w:rPr/>
        <w:t xml:space="preserve"> сельского поселения на основании Договора об обмене электронными платежными документами между  получателями бюджетных средств местного бюджета и финансовым управлением администрации муниципального образования Белореченский район № 9 от 11 января 2010 года, заключенного между администрацией </w:t>
      </w:r>
      <w:r>
        <w:rPr>
          <w:shd w:fill="FFFFFF" w:val="clear"/>
        </w:rPr>
        <w:t>Дружненского</w:t>
      </w:r>
      <w:r>
        <w:rPr/>
        <w:t xml:space="preserve"> сельского поселения и Финансовом управлением администрации муниципального образования Белореч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Лицевые счета в Финансовом управлением администрации муниципального образования Белореченский район открываются участникам бюджетного процес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Обмен информацией между территориальным финансовым управлением 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им</w:t>
      </w:r>
      <w:r>
        <w:rPr>
          <w:rFonts w:cs="Times New Roman" w:ascii="Times New Roman" w:hAnsi="Times New Roman"/>
          <w:sz w:val="28"/>
          <w:szCs w:val="28"/>
        </w:rPr>
        <w:t xml:space="preserve"> сельским поселением осуществляется в электронном виде в соответствии с договором об обмене электронными документами. Реестры на финансирование, платежные поручения, уведомления об уточнении вида и принадлежности платежа, уведомления об уточнении кода бюджетной классификации по произведенным кассовым выплатам предоставляются в электронном виде с использованием электронной цифровой подписи. Уведомления о бюджетных назначениях и объемах финансирования для осуществления кассовых выплат по источникам финансирования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редоставляются в электронном виде с использованием электронной цифровой по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электронного документооборота с использованием средств криптографической защиты информации и электронной цифровой подписи определяются Договором об обмене электронны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сполнения местного бюджета по расход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Исполнение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расходам в соответствии со статьей 219 Бюджетного кодекса Российской Федерации предусматривает: принятие и учет бюджетных и денежных обязательств, подтверждение денежных обязательств, санкционирование оплаты денежных обязательств, подтверждение исполнения денеж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главные администраторы и получатели средств местного бюджета принимают бюджетные обязательства в пределах доведенных до них в текущем финансовом году (и плановом периоде) лимитов бюджетных обязательств путем заключения муниципальных контрактов и иных договоров с юридическими и физическими лицами, индивидуальными предпринимателями, соглашениями и и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исполнения принятых бюджетных обязательств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оводит до получателей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ъемы финансирования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реестрами на финансирование. Реестры на финансирование формируются в соответствии со сводной бюджетной росписью на финансовый год, кассовым планом в порядке очеред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на оплату труда и начисления на фонд оплат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гие расходы в пределах фактического наличия нераспределенных денежных средств на едином счете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реестра на финансирование в электронном виде (на бумажном носителе) зачисляет объемы финансирования расходов на лицевые счета получателей бюджетных средств в течение текущего операционного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бюджетных обязательств осуществляется отделом финансово-технического обеспеч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при предоставлении получателем бюджетных средств оригинала контракта (договора) на поставку товаров, выполнение работ, оказание услуг и документа, являющегося основанием для заключения муниципального контракта (договора) в соответствии с Федеральным законом № 44-ФЗ от 05.04.2013 года и его 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у подлежат все бюджетные обязательства, принимаемые в соответствии с государственными контрактами, иными договорами, заключенными с физическими, юридическими лицами и индивидуальными предпринимателями, или в соответствии с областными законами, иными нормативными правовыми актами в разрезе кодов классификации операций сектора государственного управления. Учет ведется в автоматизированной системе «Бюджет» (далее – АС «Бюджет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Подтверждение денежных обязательств. Подтверждение денежных обязательств заключается в подтверждении главными распорядителями и администратором источников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язанности оплатить за счет средств местного бюджета принятые денежные обяз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денежных обязательств по расходам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за исключением денежных обязательств по публичным нормативным обязательствам) осуществляется главным распорядителем в пределах доведенных до них лимитов бюджетных обязательств по соответствующим кодам классификации расходов местного бюджета и с учетом принятых и неисполненных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ение денежных обязательств по публичным нормативным обязательствам осуществляется главным распорядителем в пределах доведенных до них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возникновения денежного обязательства в отдел по экономике, финансам, учета и отчетности представляются муниципальные контракты (договоры), иные договоры, подписанные сторонами, или иные документы, подтверждающие возникновение денежного обязательства (далее также - документ-основание) - подлинник на бумажном носител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исполнения местного бюджета по источникам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Исполнение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источникам финансирования дефицита бюджета осуществляется администраторам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соответствии со сводной бюджетной росписью путем проведения кассовых выплат из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источникам финансирования дефицита бюджета предусматр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бюджетных обязательств по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бюджетных обязательств по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главные распорядители, администратор источников финансирования дефицита местного бюджета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иным правовым актом, соглаш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инятия бюджетных обязательств по источникам финансирования мог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ые займы, осуществляемые путем выпуска муниципальных ценных бумаг от име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ы, полученные от кредитны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ссуды и бюджетные кредиты, полученные от бюджетов других уровней бюджетной системы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контрак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говоры о предоставлении бюджетных кредитов из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денежных обязательств по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исполнения денежных обязательств по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тверждение исполнения денежных обязательств по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существляется финансовым управлением, на основании платежных документов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безналичных операций по исполнению денежных обязательств главных распорядителей (бюджетополучателей), администраторов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перации по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жаются на лицевом счете по источникам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 основании росписи источников финансирования дефицита местного бюджета администратор источников финансирования дефицита местного бюджета оформляют уведомление о бюджетных назначениях и объемах финансирования для осуществления кассовых выплат по источникам финансирования дефицита местного бюджета. Уведомление по источникам представляется в финансовое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Н.А. Базак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е вступил в силу"/>
    <w:basedOn w:val="Style13"/>
    <w:qFormat/>
    <w:rPr>
      <w:color w:val="00808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+ Полужирный"/>
    <w:basedOn w:val="Style13"/>
    <w:qFormat/>
    <w:rPr>
      <w:b/>
      <w:bCs/>
      <w:sz w:val="18"/>
      <w:szCs w:val="18"/>
      <w:shd w:fill="FFFFFF" w:val="clear"/>
    </w:rPr>
  </w:style>
  <w:style w:type="character" w:styleId="Style17">
    <w:name w:val="Гена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Гена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07:00Z</dcterms:created>
  <dc:creator>User</dc:creator>
  <dc:description/>
  <cp:keywords/>
  <dc:language>en-US</dc:language>
  <cp:lastModifiedBy>USER</cp:lastModifiedBy>
  <cp:lastPrinted>2015-06-23T10:49:00Z</cp:lastPrinted>
  <dcterms:modified xsi:type="dcterms:W3CDTF">2021-11-09T08:57:00Z</dcterms:modified>
  <cp:revision>24</cp:revision>
  <dc:subject/>
  <dc:title>Об утверждении ведомственной целевой программы </dc:title>
</cp:coreProperties>
</file>